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ORK COUNTY COUNCIL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RTS GRANTS SCHEME 2017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ARTIST BURSARY COMPLETION REPOR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of Aw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ct 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Describe your project.  What were your aims in carrying out the project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id these aims change as the project progress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com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at were the outcomes of your projec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at opportunities for public engagement with your work arose through this project.  Estimate, if possible, audience numbers for the projec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ther develop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escribe any plans you have to develop the work undertaken in this projec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Develop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utline how this award may have assisted your professional development as an arti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 outcom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ist any other artistic or professional outcomes that may have come about as a result of receiving this bursary awar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ward evalu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n what ways was this award valuable to you as a creative artis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. Completion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. A statement of expenditure and copies of receipts/invoices for expenditure       incur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.  Documentation of the project. Depending on the project this will take different forms which may include text, photographic, audio or video record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A digital copy of this template is downloadable from the Arts Page of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www.corkcoco.ie</w:t>
        </w:r>
      </w:hyperlink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leted Grant reports should be posted to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 Arts Office Cork County Council , County Hall, Cork 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Tel: 021 4346210 Email:</w:t>
      </w:r>
      <w:r>
        <w:rPr>
          <w:rFonts w:cs="Arial" w:ascii="Arial" w:hAnsi="Arial"/>
          <w:bCs/>
          <w:color w:val="0000FF"/>
          <w:sz w:val="22"/>
          <w:szCs w:val="22"/>
          <w:lang w:val="en-US"/>
        </w:rPr>
        <w:t>arts@corkcoco.i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Please retain a copy of your repo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kcoco.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25:00Z</dcterms:created>
  <dc:creator>imcdonagh</dc:creator>
  <dc:description/>
  <cp:keywords/>
  <dc:language>en-US</dc:language>
  <cp:lastModifiedBy>Ian McDonagh</cp:lastModifiedBy>
  <cp:lastPrinted>2016-02-12T09:59:00Z</cp:lastPrinted>
  <dcterms:modified xsi:type="dcterms:W3CDTF">2017-05-04T15:46:00Z</dcterms:modified>
  <cp:revision>4</cp:revision>
  <dc:subject/>
  <dc:title>CORK COUNTY COUNCIL</dc:title>
</cp:coreProperties>
</file>