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RK COUNTY COUNCIL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RTS GRANTS SCHEME 2017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RTISTS IN SCHOOLS,  COMPLETION REPOR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360"/>
        <w:gridCol w:w="13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and Roll number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Princi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teacher(s) responsible for the management of the project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lead artist(s) involved in the project.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artforms used during the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ails of any other artists or arts professionals that were involved in the projec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ails of any other organisations that were involved in the projec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ate of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date of project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number of activity days 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class groups involv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number of children that participated in the projec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ct Evalu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riefly describe the project/activity undertaken for which grant funding was provi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id the project/activity take place as planned or did changes have to be made during the course of the project?  If yes, please outl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were the positive learning/creative outcomes of the projec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nsider this from the perspectives of the children, the teaching staff, the artist or oth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ere there any poor or unforeseen outcom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s any element of project taken up by teaching staff and incorporated into other aspects of the curriculu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 there any plans to develop the learning/ creative outcomes from this projec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es this scheme meet needs of the school integrating arts into the curriculu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y views you may have on how the scheme could be adjusted to better meet this requirement would be welco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y additional information or com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/>
      </w:pPr>
      <w:r>
        <w:rPr/>
        <w:t>PROJECT BUDGET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1875"/>
      </w:tblGrid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enditure Detail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1874"/>
      </w:tblGrid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come Detail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Please include when submitting your completion repo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oject/activity  documentation:  May include Photographs/video/audio record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Copies of print material/media releases acknowledging council sup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cla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ereby declare that, to the best of my knowledge, the information given is correct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Signed ____________________________________ Date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leted Grant reports should be posted t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 Arts Offic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rk County Council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unty Hal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rk 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Tel: 021 4346210 Email:</w:t>
      </w:r>
      <w:r>
        <w:rPr>
          <w:rFonts w:cs="Arial" w:ascii="Arial" w:hAnsi="Arial"/>
          <w:bCs/>
          <w:color w:val="0000FF"/>
          <w:sz w:val="22"/>
          <w:szCs w:val="22"/>
          <w:lang w:val="en-US"/>
        </w:rPr>
        <w:t>arts@corkcoco.i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Please retain a copy of your repo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28:00Z</dcterms:created>
  <dc:creator>imcdonagh</dc:creator>
  <dc:description/>
  <cp:keywords/>
  <dc:language>en-US</dc:language>
  <cp:lastModifiedBy>Ian McDonagh</cp:lastModifiedBy>
  <cp:lastPrinted>2015-02-12T17:45:00Z</cp:lastPrinted>
  <dcterms:modified xsi:type="dcterms:W3CDTF">2017-05-04T15:45:00Z</dcterms:modified>
  <cp:revision>4</cp:revision>
  <dc:subject/>
  <dc:title>CORK COUNTY COUNCIL</dc:title>
</cp:coreProperties>
</file>