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CORK COUNTY COUNCIL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ARTS GRANTS SCHEME 2017</w:t>
      </w:r>
    </w:p>
    <w:p>
      <w:pPr>
        <w:pStyle w:val="Normal"/>
        <w:ind w:left="720" w:hanging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</w:t>
      </w:r>
      <w:r>
        <w:rPr>
          <w:rFonts w:cs="Arial" w:ascii="Arial" w:hAnsi="Arial"/>
          <w:b/>
          <w:sz w:val="36"/>
          <w:szCs w:val="36"/>
        </w:rPr>
        <w:t>FESTIVALS COMPLETION REPORT</w:t>
      </w:r>
    </w:p>
    <w:p>
      <w:pPr>
        <w:pStyle w:val="Normal"/>
        <w:ind w:left="1440" w:firstLine="72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Festiv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 of Festiv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 of Festival in 201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stival Organisation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is your Festival managed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ease list ro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your festival employ any full time or part time staff?  If yes please give details of number of staff and role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ere any other organisations involved as partners or provided support to your Festival?  If yes, please detail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3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your Festival.  Is it a general arts festival or specialised interes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the main artforms programmed in the Festiv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udience: </w:t>
      </w:r>
      <w:r>
        <w:rPr/>
        <w:t>Please give details of attendance at all festival events. Add extra rows as required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76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tendance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Audience for Festiva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Arts Participation</w:t>
      </w:r>
      <w:r>
        <w:rPr>
          <w:rFonts w:cs="Arial" w:ascii="Arial" w:hAnsi="Arial"/>
        </w:rPr>
        <w:t>: Were any events in the festival designed to encourage active participation such as workshops, creative play, etc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2"/>
        <w:gridCol w:w="1444"/>
      </w:tblGrid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 description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of participants</w:t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number of participants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s Particip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3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e any events aimed specifically at children and young people?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e any events planned specifically for older people?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e any events or activities specifically programmed for persons with a disability?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e there any intercultural events or activities in your festival?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sts/Performer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3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professional creative artists or performers were featured in the festival?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amateur artists/performers were featured?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otal number of artists/performers in Festival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ntary suppor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3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volunteers were involved in the Festival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 the number of days work provided to the festival by local volunteers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 other voluntary input(s) such as volunteered services that benefitted the festival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nu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3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st all local venues used by your Festiv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Festival </w:t>
      </w:r>
      <w:r>
        <w:rPr/>
        <w:t>Marketing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o is your Festival’s target audience(s)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 you communicate/ reach your audienc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ine/digital/print/radio/ oth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hat attracts your current audience to come to the festival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 you gather audience feedback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any audience surveys you have d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your festival use audience development resources such as artsaudiences.com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ication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pa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ebook pa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it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gra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  <w:t>Evaluation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your Festival’s main objectiv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ow successful was the festival in meeting these objectives in 2017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as the highlight of your festival and wh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as the least successful event and wh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 what ways would you like to see your festival develop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the top three outcomes or learning from evaluating the festival that may influence the festival’s development in the next year or tw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re any factors (access to local venues, skills, training, etc) that would help to develop the Festival in the future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dditional Inform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ESTIVAL BUDGET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cs="Arial" w:ascii="Arial" w:hAnsi="Arial"/>
          <w:b/>
          <w:bCs/>
          <w:u w:val="single"/>
        </w:rPr>
        <w:t>Expenditure:</w:t>
      </w:r>
      <w:r>
        <w:rPr>
          <w:rFonts w:cs="Arial" w:ascii="Arial" w:hAnsi="Arial"/>
          <w:bCs/>
        </w:rPr>
        <w:t xml:space="preserve"> Please give a breakdown of all Festival expenditure</w:t>
      </w:r>
      <w:r>
        <w:rPr/>
        <w:t>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1"/>
        <w:gridCol w:w="1875"/>
      </w:tblGrid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penditure Details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ount</w:t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rtist fees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ministration costs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keting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nue Hire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quipment Hire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surance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nsport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tal Expenditur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Income</w:t>
      </w:r>
      <w:r>
        <w:rPr>
          <w:rFonts w:cs="Arial" w:ascii="Arial" w:hAnsi="Arial"/>
          <w:bCs/>
        </w:rPr>
        <w:t>:  Please give details of income including Arts Grant</w:t>
      </w:r>
      <w:r>
        <w:rPr/>
        <w:t xml:space="preserve"> offered by Cork County Council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1874"/>
      </w:tblGrid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come Details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ount</w:t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ival earned income, box office, etc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rant income (excluding any Cork County Council Grant Assistance)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Cork County Council grant assistance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sponsorship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tal income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inancial impact of your festival: </w:t>
      </w:r>
      <w:r>
        <w:rPr/>
        <w:t>Please provide details of expenditure on the following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76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estival spend on artist fees and expens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ival spend on local goods and  servic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ival spend on administr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 of visitor spend in the local economy during the Festiva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stimate the value of Festival to the local economy, including  expenditure on local goods and services, administration  and estimate of visitor spe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ckli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</w:rPr>
        <w:t>Please include when submitting your completion repor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Festival Report including budg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Festival Documentation:  This may include photographs/video/audio recording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Copies of print material, programmes, posters etc or copies of media releases acknowledging council support of the festiv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cla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hereby declare that, to the best of my knowledge, the information given is correct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Signed ____________________________________ Date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A Digital version of this form can be downloaded from the arts page of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www.corkcoco.ie</w:t>
        </w:r>
      </w:hyperlink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Completed Grant reports should be posted to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The  Arts Offic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Cork County Council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unty Hal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rk 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Please retain a copy of your repor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kcoco.i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52:00Z</dcterms:created>
  <dc:creator>imcdonagh</dc:creator>
  <dc:description/>
  <cp:keywords/>
  <dc:language>en-US</dc:language>
  <cp:lastModifiedBy>Ian McDonagh</cp:lastModifiedBy>
  <cp:lastPrinted>2017-05-03T16:58:00Z</cp:lastPrinted>
  <dcterms:modified xsi:type="dcterms:W3CDTF">2017-05-04T16:07:00Z</dcterms:modified>
  <cp:revision>9</cp:revision>
  <dc:subject/>
  <dc:title>CORK COUNTY COUNCIL</dc:title>
</cp:coreProperties>
</file>