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CORK COUNTY COUNCIL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RTS GRANTS SCHEME 2017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ROJECT/ACTIVITY  COMPLETION REPORT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218"/>
        <w:gridCol w:w="1449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Organis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your organisation voluntary or professional?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your organisation employ any full time or part time staff?  If yes, please give details.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volunteers were involved in the project/activit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any other organisations involved in the project/activity?  If yes, please details.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ct/Activity out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iefly describe the project/activity undertaken for which grant funding was provid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s to the funded project/activi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d the project/activity take place as planned or did any significant changes have to be made during the course of the project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cess and Participation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66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the funded project/activity improve or enhance access to the arts in your communit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of the following groupings was the main focus of the funded pro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and young peop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der peop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audi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s with a disabil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ally/ethnically diverse grou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ally or socially disadvantag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 the funded project/activity involve active participation in an arts activity? If yes, describ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icipation report:  this section should list the people who actively took part in the project.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2048"/>
        <w:gridCol w:w="173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u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ipant group (as listed above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participant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number of participa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dience: In this section record the total audience that saw/experienced the outcome of the project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3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Audienc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rtists and artforms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66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 the artists or arts facilitators that were involved in the projec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ve details of the main artform(s) involved in your projec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enues information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66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the venue(s) in which the project/activity took pla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venue owned by your organisation, another organisation, by the community or shared with a number of organisation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venue suitable for the needs of your organis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ld improvements be made to the venue that would assist your organisation’s work.  If yes, please describ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motion of project/activity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66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as your project/activity publicised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your organisation have a websit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 please give detai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your festival use social media?  If yes, please give detai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Project Evaluation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66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the objectives of your proj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successful was the project in meeting its objectives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ere the positive outcomes of the project or activit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there any poor or unforeseen outcom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spect(s) of the project/ activity could be improved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re any factors (access to local venues, skills, training, etc) that would assist your organisation in delivering similar or other projects in the future?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Additional Inform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JECT BUDGET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Arial" w:ascii="Arial" w:hAnsi="Arial"/>
          <w:b/>
          <w:bCs/>
          <w:u w:val="single"/>
        </w:rPr>
        <w:t>Expenditure:</w:t>
      </w:r>
      <w:r>
        <w:rPr>
          <w:rFonts w:cs="Arial" w:ascii="Arial" w:hAnsi="Arial"/>
          <w:bCs/>
        </w:rPr>
        <w:t xml:space="preserve"> Please give a breakdown of all expenditure such as artists fees, publicity, venue hire, equipment hire, etc</w:t>
      </w:r>
      <w:r>
        <w:rPr/>
        <w:t>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1"/>
        <w:gridCol w:w="1875"/>
      </w:tblGrid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penditure Details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</w:t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tal Cost of Project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Income</w:t>
      </w:r>
      <w:r>
        <w:rPr/>
        <w:t>:  Please give details of income including grant offered by Cork County Council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1874"/>
      </w:tblGrid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come Details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ount</w:t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ckl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>1. Project/Activity Completion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 Project/activity  Documentation:  Include Photographs/video/audio recordin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Copies of print material/ digital media releases/ press clippings associated with the the project which show that council support of the project was acknowledg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cla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hereby declare that, to the best of my knowledge, the information given is correct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Signed ____________________________________ Date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Completed Grant reports should be posted to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A digital version of this form may be downloaded from the Arts Page of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www.corkcoco.ie</w:t>
        </w:r>
      </w:hyperlink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forms along with supporting material should be posted to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 xml:space="preserve">The  Arts Office Cork County Council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unty Hal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rk .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Tel: 021 4346210 Email:</w:t>
      </w:r>
      <w:r>
        <w:rPr>
          <w:rFonts w:cs="Arial" w:ascii="Arial" w:hAnsi="Arial"/>
          <w:bCs/>
          <w:color w:val="0000FF"/>
          <w:sz w:val="22"/>
          <w:szCs w:val="22"/>
          <w:lang w:val="en-US"/>
        </w:rPr>
        <w:t>arts@corkcoco.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Please retain a copy of your repor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kcoco.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4:03:00Z</dcterms:created>
  <dc:creator>imcdonagh</dc:creator>
  <dc:description/>
  <cp:keywords/>
  <dc:language>en-US</dc:language>
  <cp:lastModifiedBy>Ian McDonagh</cp:lastModifiedBy>
  <cp:lastPrinted>2017-05-04T09:23:00Z</cp:lastPrinted>
  <dcterms:modified xsi:type="dcterms:W3CDTF">2017-05-04T08:23:00Z</dcterms:modified>
  <cp:revision>6</cp:revision>
  <dc:subject/>
  <dc:title>CORK COUNTY COUNCIL</dc:title>
</cp:coreProperties>
</file>